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4235" cy="742950"/>
            <wp:effectExtent l="0" t="0" r="0" b="0"/>
            <wp:docPr id="1" name="WORD-DOC-MAST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DOC-MAST-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Angela Garza</w:t>
      </w:r>
    </w:p>
    <w:p>
      <w:pPr>
        <w:pStyle w:val="Normal"/>
        <w:spacing w:before="500" w:after="200"/>
        <w:rPr/>
      </w:pPr>
      <w:r>
        <w:rPr>
          <w:rFonts w:cs="Arial" w:ascii="Arial" w:hAnsi="Arial"/>
          <w:b/>
        </w:rPr>
        <w:t>Week 5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Overview</w:t>
      </w:r>
    </w:p>
    <w:p>
      <w:pPr>
        <w:pStyle w:val="ACEHeadline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sider the outcomes of this course and the extent to which the outcomes will influence your role as an educational technology leader in your school and post a reflection to your blog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Rubric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se the following rubric to guide your work</w:t>
      </w:r>
      <w:r>
        <w:rPr/>
        <w:t>.</w:t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3"/>
        <w:gridCol w:w="1943"/>
        <w:gridCol w:w="1943"/>
        <w:gridCol w:w="1943"/>
      </w:tblGrid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(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fle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thorough responses to each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relevance to course content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 errors in grammar, spelling, or punctuation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90-100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responses to three or four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some relevance to course content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w errors in grammar, spelling, or punctuation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80-8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70-7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less than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Below 70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Reflect on what you have learned in this course by writing an entry on your Internship blo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me a school leadership role as an educational technology campus facilitator, as the district educational technology director, or from the principal’s view. From that vantage point, compose a 150-word response to each of the guiding questions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ts do you see in educators knowing how to design and implemen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professionally use your course that you designed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 integrate online learning in your role as a teacher/staff developer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still have abou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you do with this new learning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reflectively instead of in question-and-answer sty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Submit your link to your blog entry to your Academic Coach no later than 11:59 p.m. on the seventh day of Week 5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Normal"/>
        <w:spacing w:before="120" w:after="120"/>
        <w:rPr/>
      </w:pPr>
      <w:r>
        <w:rPr/>
        <w:t>Provide the link to your course blog, with your reflection responses,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Student Nam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 Garz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Blog link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rsangelagarza.wikispaces.com/Instructional+Design+ET8005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eflection is at the bottom in black print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Lamar University       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000000"/>
      </w:rPr>
    </w:pPr>
    <w:r>
      <w:rPr>
        <w:color w:val="000000"/>
      </w:rPr>
      <w:t>EDLD 5368 Instructional Design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rsangelagarza.wikispaces.com/Instructional+Design+ET800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6:00Z</dcterms:created>
  <dc:creator>Alana Sloan</dc:creator>
  <dc:description/>
  <cp:keywords/>
  <dc:language>en-US</dc:language>
  <cp:lastModifiedBy>owner</cp:lastModifiedBy>
  <cp:lastPrinted>2009-04-23T11:59:00Z</cp:lastPrinted>
  <dcterms:modified xsi:type="dcterms:W3CDTF">2010-05-16T16:5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